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3919221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3378225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